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FortfuehrungsmitteilungAnEigentuemer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r>
        <w:rPr>
          <w:lang w:val="en-US" w:eastAsia="en-US"/>
        </w:rPr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6251163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1.1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FortfuehrungsmitteilungAnEigentuemer</w:t>
      <w:tab/>
      <w:tab/>
      <w:t>Stand: 20.1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1:00Z</dcterms:modified>
  <cp:revision>12</cp:revision>
  <dc:subject/>
  <dc:title>Objektartenkatalog</dc:title>
</cp:coreProperties>
</file>